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7365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36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EMÉLYE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7 – 8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anári verzi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nulók által kitöltött kérdőívek feldolgozásához, értékeléséhez használja az itt közölt skálát! Bizonyos állítások (a tanári verzión ezeket *-gal jelöltük) fordított szövegezésűek), ezek értékeléséhez a 6-k képlettel kapott pontszámot alkalmazzuk. A tanári példányon már ezt jelenítettük meg.</w:t>
      </w:r>
    </w:p>
    <w:p>
      <w:pPr>
        <w:pStyle w:val="Normal"/>
        <w:rPr/>
      </w:pPr>
      <w:r>
        <w:rPr/>
        <w:t>A tanulók által X-el jelölt válaszoknak megfelelő pontszámot a tanári verzió táblázatából közvetlenül leolvash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k érdekében, hogy a személyes kompetenciák vizsgálatába bevont 4 kompetenciaterület mindegyikének fejlettségéről külön-külön is képet alkothasson, az állítások sorszáma előtti betűjelek szerint tudja ezeket szétválogatni és az eredményeket kompetenciaterületenként összesíteni. (Lásd ÚTMUTATÓ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zemélyes kompetenciák 7-8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tanári verzió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567"/>
        <w:gridCol w:w="5761"/>
        <w:gridCol w:w="566"/>
        <w:gridCol w:w="566"/>
        <w:gridCol w:w="566"/>
        <w:gridCol w:w="680"/>
        <w:gridCol w:w="566"/>
      </w:tblGrid>
      <w:tr>
        <w:trPr>
          <w:trHeight w:val="24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nyire jellemző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m a versenyhelyzetek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már elígérkeztem valahová lemondom, ha közben jobb program adódi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sztában vagyok a jó és rossz tulajdonságaimm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 vagyok ötletekke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valami nem sikerül, nem kínlódok vele tovább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kivel becsületesen viselked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sok értelmét látom a tanulás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lmas mindent egyformán csiná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alamit elvállalok, azt meg is csinál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eltévedek valahol, azt gondolom, hogy mindig ilyen szerencsétlen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nem én győzök egy játékban, nagyon bosszús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egbeszélt programokra mindig pontosan érkez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k új játékokat kitalá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sak akkor tanulok, ha tudom, hogy felelni fog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áratlan helyzeteket is jól tudom keze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elégedett vagyok magamm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ent a lehető legjobban igyekszem megcsiná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gszívesebben olyan helyekre megyek, ahol már járta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abályokat mindig betart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dom, hogy mire vagyok képes és mit szeretnék elér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többször örömöm lelem abban, amit csinál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annak tantárgyak, amiket hiába tanul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merem, ha hibát követek e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nék sokmindent megtudni a világról, ezért rendszeresen olvasok, használom az Internet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gy társaságban elakad a beszélgetés, gyorsan bedobok egy új témá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k olyan dolgot vállalok el, amit meg tudok csiná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ítséget kérek, ha nem értek valami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nzanak az új, váratlan helyzet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akadályokba ütközöm, inkább abbahagyom, amit csinálta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egy barátom (barátnőm) azt mondja jól nézek ki, azt gondolom, hogy biztosan mindenkinek ezt mond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ért tanulok, hogy minél jobbak legyenek az eredményei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gulok, ha önállóan kell valamilyen feladatot megoldan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yengébb eredményekkel is beér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alamiben kudarcot vallok, megpróbálom újra másképpen megcsiná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gnyugtat, ha a dolgok a megszokott módon zajla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akadályokba ütközöm, megpróbálok túljutni rajtu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alami nem sikerül, elsősorban magamban keresem a hibá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órákon a feladatokra összpontosí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nulás közben gyakran elkalandozik a figyelm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on bánt, ha elfelejtek valamit, amit megígért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ig ura vagyok a helyzetnek, nem esek pánikb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lvezem, ha valamit jól csinál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ítani akarok az eredményeime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önállóan, határozottan intézem a dolgaim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m az olyan feladatokat, amiken gondolkodni kel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zívesen veszem, ha nálam tapasztaltabb emberek megmondják, hogy mit kell csiná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ar, ha nem tudok befejezni egy elkezdett dolgo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ízom magamban, nem félek a nehézségektő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lőtt befejeznék valamit, újra átnéz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lőtt nekifogok valaminek, jól átgondol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*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yakran érnek kudarcok, ezért nem sok reményt fűzök ahhoz, hogy valami nekem is sikerülh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kat tanulok azért, hogy elérhessem a céljaim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öbbiek azt csinálják, amit mond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om a bírálatot, igyekszem kijavítani a hibáima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biztos vagyok a dolgomb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zon, vonaton szívesen szóba elegyedem szimpatikus emberekke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5:40:00Z</dcterms:created>
  <dc:creator>Bratinka</dc:creator>
  <dc:description/>
  <cp:keywords/>
  <dc:language>en-US</dc:language>
  <cp:lastModifiedBy>Bratinkáné Magyar Éva</cp:lastModifiedBy>
  <dcterms:modified xsi:type="dcterms:W3CDTF">2008-01-17T14:02:00Z</dcterms:modified>
  <cp:revision>5</cp:revision>
  <dc:subject/>
  <dc:title>D1</dc:title>
</cp:coreProperties>
</file>